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дисциплин по образовате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применением Дистанционной образовательной программы (ДО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второй семестр 2019-2020 год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студентов 1 курса на базе ТиПО (русское отдел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«КОРПОРАТИВНЫЕ ФИНАНС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7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309"/>
        <w:gridCol w:w="709"/>
        <w:gridCol w:w="708"/>
        <w:gridCol w:w="2549"/>
        <w:gridCol w:w="2981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 креди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местр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О преподав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 эл. поч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ые основы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льмухаметов С.Л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uver_90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 по специа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Государственные финанс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гымбай А.О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ymbai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 по специальности*Страховое дело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Сапарова Г.Т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5F5F5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kkenen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ум по специальности Экон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атематические мет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ро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щеулова Н.А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tata_almaty@list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Введение финан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абдешова А.А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nsaganym89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Банковское де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Имразиева М.Я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imya0907@mail.ru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дисциплин по образовате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применением Дистанционной образовательной программы (ДО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второй семестр 2019-2020 год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студентов 1 курса на базе ТиПО (казахское отдел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«КОРПОРАТИВНЫЕ ФИНАНС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310"/>
        <w:gridCol w:w="709"/>
        <w:gridCol w:w="708"/>
        <w:gridCol w:w="2550"/>
        <w:gridCol w:w="283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 креди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мест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О преподав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 эл. поч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знестің құқықтық негіздер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дайшиева А.Б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em.12@mail.ru</w:t>
            </w:r>
          </w:p>
        </w:tc>
      </w:tr>
      <w:tr>
        <w:trPr>
          <w:trHeight w:val="77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мандық бойынша Практикум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лекеттік қаржы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Агымбай А.О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ymbai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Мамандық бойынша практикуи «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қтандыру ісі"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Жанибекова Г.К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aukhar-k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номика - математикалық әдістер мамандығы бойынша Практику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ро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алышев С.М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ріспе қарж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абдешова А.А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Ansaganym8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 іс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Гумар Н.А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gumnaz@mail.ru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85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19:00Z</dcterms:created>
  <dc:creator>юзер</dc:creator>
  <dc:description/>
  <dc:language>en-US</dc:language>
  <cp:lastModifiedBy>юзер</cp:lastModifiedBy>
  <dcterms:modified xsi:type="dcterms:W3CDTF">2020-02-03T05:26:00Z</dcterms:modified>
  <cp:revision>1</cp:revision>
  <dc:subject/>
  <dc:title/>
</cp:coreProperties>
</file>